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en-A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AU" w:eastAsia="zxx" w:bidi="ar-SA"/>
        </w:rPr>
        <w:t>IT Applications Unit 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en-A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AU" w:eastAsia="zxx" w:bidi="ar-SA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  <w:r>
        <w:rPr/>
        <w:t>, p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dicated earlier Information systems are designed to support organisational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  <w:t>Types of Information Systems, p, 79-80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A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List the major features of the following information processing system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Transaction processing syste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Process data generated by day-to-day trans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ost TPS's use online transaction processing (where transactions are processed while they are being enter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Used in many industries including banks, retail stores and airline booking systems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Office automation syste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Performs rountine office tasks such as printing documents, tracking schedules, making calculations and communicating with other departments and cli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 xml:space="preserve">Software used include word processing, spreadsheets, databases, presentation graphics and electronic mail.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anagement Information Syste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Generates timely and accurate information for managing an organis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Intergrated with a transaction processing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Manipulates the data created by the TPS to create reports that managers can use to make business decisions in response to any identified proble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 management information system produces several types of reports. A detailed report is an organised list.  A summary report combines or groups data and usually shows totals relevant to the groups.  An exception report is one that contains information that is outside normal or acceptable ranges.</w:t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cision Support Syste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Allows users to  manipulate data directly to incorporate data from external sources and to create data models of 'what if' scenarios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igned to help managers make non-routine decisions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08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Used to design decision models and make quer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80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Expert System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ind w:left="1080" w:right="0" w:hanging="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Designed to analyse data and produce a recommendation or decision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8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en-A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AU" w:eastAsia="zxx" w:bidi="ar-SA"/>
        </w:rPr>
        <w:t>Captures and stores the knowledge of human experts and then imitates human reasoning and decision-making.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16"/>
        <w:szCs w:val="16"/>
        <w:lang w:val="en-AU" w:eastAsia="zxx" w:bidi="ar-SA"/>
      </w:rPr>
    </w:pPr>
    <w:r>
      <w:rPr>
        <w:rFonts w:eastAsia="Times New Roman" w:cs="Times New Roman"/>
        <w:color w:val="auto"/>
        <w:sz w:val="16"/>
        <w:szCs w:val="16"/>
        <w:lang w:val="en-A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AU" w:eastAsia="zxx" w:bidi="ar-SA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01:00Z</dcterms:created>
  <dc:creator>Kelvin Baird</dc:creator>
  <dc:description/>
  <dc:language>en-US</dc:language>
  <cp:lastModifiedBy>01421606</cp:lastModifiedBy>
  <cp:lastPrinted>2007-03-25T13:23:00Z</cp:lastPrinted>
  <dcterms:modified xsi:type="dcterms:W3CDTF">2009-03-28T07:01:00Z</dcterms:modified>
  <cp:revision>2</cp:revision>
  <dc:subject/>
  <dc:title>IT Applications Unit 3</dc:title>
</cp:coreProperties>
</file>